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Bold" w:hAnsi="Calibri Bold" w:eastAsia="ヒラギノ角ゴ Pro W3" w:cs="Calibri Bold"/>
          <w:color w:val="FF2712"/>
          <w:sz w:val="48"/>
        </w:rPr>
      </w:pPr>
      <w:r>
        <w:rPr>
          <w:rFonts w:eastAsia="ヒラギノ角ゴ Pro W3" w:cs="Calibri Bold" w:ascii="Calibri Bold" w:hAnsi="Calibri Bold"/>
          <w:color w:val="FF2712"/>
          <w:sz w:val="24"/>
        </w:rPr>
        <w:t>Barack vs. Nobel: Too Much Too Soon?</w:t>
      </w:r>
    </w:p>
    <w:p>
      <w:pPr>
        <w:pStyle w:val="Normal"/>
        <w:spacing w:before="20" w:after="80"/>
        <w:rPr>
          <w:rFonts w:ascii="Calibri Bold" w:hAnsi="Calibri Bold" w:eastAsia="ヒラギノ角ゴ Pro W3" w:cs="Calibri Bold"/>
          <w:color w:val="000000"/>
          <w:sz w:val="48"/>
        </w:rPr>
      </w:pPr>
      <w:r>
        <w:rPr>
          <w:rFonts w:eastAsia="ヒラギノ角ゴ Pro W3" w:cs="Calibri Bold" w:ascii="Calibri Bold" w:hAnsi="Calibri Bold"/>
          <w:color w:val="000000"/>
          <w:sz w:val="48"/>
        </w:rPr>
      </w:r>
    </w:p>
    <w:p>
      <w:pPr>
        <w:pStyle w:val="Normal"/>
        <w:spacing w:before="20" w:after="80"/>
        <w:rPr>
          <w:sz w:val="21"/>
        </w:rPr>
      </w:pPr>
      <w:r>
        <w:rPr>
          <w:sz w:val="21"/>
        </w:rPr>
        <w:t>Forget about all the controversies surrounding this year’s Nobel Prize laureates, or perhaps even one in particular, it is, in fact, the very inexplicable origin of the prize itself that mystifies me. What could possibly inspire the inventor of dynamite (read the father of demolition) to bequeath his assets to the creation of a Peace Prize, among four others, in his last will and testament? Paradoxical, to say the least? Yet more than a century later, this legacy of Alfred Nobel has lived on to become one of the most distinguished honors anyone could possibly dream of achieving.</w:t>
      </w:r>
    </w:p>
    <w:p>
      <w:pPr>
        <w:pStyle w:val="Normal"/>
        <w:spacing w:before="20" w:after="80"/>
        <w:rPr>
          <w:sz w:val="21"/>
        </w:rPr>
      </w:pPr>
      <w:r>
        <w:rPr>
          <w:sz w:val="21"/>
        </w:rPr>
        <w:t>Nonetheless, the Nobel Prize, in all its grandeur and prestige, has always been clouded with a host of controversies and skepticism. And therefore, when the whole world gasped in surprise, shock and exasperation at the ‘entirely unexpected’ victory of the Nobel Peace Prize by none other than our very own ‘front page-favorite’- Mr. Barack Hussein Obama, aka President of the United States of America, I could only manage to roll my eyes and muse- what next? After all, if there is anything else the ‘Obamania’ has given rise to besides the mantra- ‘Yes, we can’, is probably - expect the unexpected.</w:t>
      </w:r>
    </w:p>
    <w:p>
      <w:pPr>
        <w:pStyle w:val="Normal"/>
        <w:spacing w:before="20" w:after="80"/>
        <w:rPr/>
      </w:pPr>
      <w:r>
        <w:rPr>
          <w:sz w:val="21"/>
        </w:rPr>
        <w:t>However, at the same time, I cannot help but wonder that if the phantom of Alfred Nobel was somehow resurrected on that bizarre moment on Friday, the 9</w:t>
      </w:r>
      <w:r>
        <w:rPr>
          <w:sz w:val="21"/>
          <w:vertAlign w:val="superscript"/>
        </w:rPr>
        <w:t>th</w:t>
      </w:r>
      <w:r>
        <w:rPr>
          <w:sz w:val="21"/>
        </w:rPr>
        <w:t xml:space="preserve"> of October, when this anomaly of a phenomenon occurred, would the father of this global sensation of the Nobel Prize still be proud of his prodigy? Would he clap his torch bearers on the back in approval or doubt the credibility of his very own award like millions of others worldwide?</w:t>
      </w:r>
    </w:p>
    <w:p>
      <w:pPr>
        <w:pStyle w:val="Normal"/>
        <w:spacing w:before="20" w:after="80"/>
        <w:rPr/>
      </w:pPr>
      <w:r>
        <w:rPr>
          <w:sz w:val="21"/>
        </w:rPr>
        <w:t>On the one hand, Barack Obama is that much awaited dream-come-true for all those hundreds of millions all over the world who have suffered the wrath of his rather infamous predecessor. When he rose to the occasion to campaign for presidency last year, Obama didn’t promise to simply make amends, he didn’t aimlessly wave the flag of democracy, he didn’t play with empty words like m</w:t>
      </w:r>
      <w:r>
        <w:drawing>
          <wp:anchor behindDoc="0" distT="0" distB="0" distL="114935" distR="114935" simplePos="0" locked="0" layoutInCell="0" allowOverlap="1" relativeHeight="2">
            <wp:simplePos x="0" y="0"/>
            <wp:positionH relativeFrom="page">
              <wp:posOffset>2197100</wp:posOffset>
            </wp:positionH>
            <wp:positionV relativeFrom="page">
              <wp:posOffset>906780</wp:posOffset>
            </wp:positionV>
            <wp:extent cx="3162300" cy="10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2" r="-15" b="-472"/>
                    <a:stretch>
                      <a:fillRect/>
                    </a:stretch>
                  </pic:blipFill>
                  <pic:spPr bwMode="auto">
                    <a:xfrm>
                      <a:off x="0" y="0"/>
                      <a:ext cx="3162300" cy="101600"/>
                    </a:xfrm>
                    <a:prstGeom prst="rect">
                      <a:avLst/>
                    </a:prstGeom>
                  </pic:spPr>
                </pic:pic>
              </a:graphicData>
            </a:graphic>
          </wp:anchor>
        </w:drawing>
      </w:r>
      <w:r>
        <w:rPr>
          <w:sz w:val="21"/>
        </w:rPr>
        <w:t xml:space="preserve">any other swindling politicians and neither was he fooling with the spirits of his people when he vouched for the one word that screamed from all hearts- change. He didn’t just promise to ‘accept’ the burden of responsibility that he was to inherit, he promised to bring ‘change’ after all the miseries created by eight years of misuse of supposedly the most powerful seat in the world. </w:t>
      </w:r>
    </w:p>
    <w:p>
      <w:pPr>
        <w:pStyle w:val="Normal"/>
        <w:spacing w:before="20" w:after="80"/>
        <w:rPr>
          <w:sz w:val="21"/>
        </w:rPr>
      </w:pPr>
      <w:r>
        <w:rPr>
          <w:sz w:val="21"/>
        </w:rPr>
        <w:t>Yet that is not the true accomplishment that sets this man a league apart from the others. It was not exactly his pledge for change that got not only his own nation, but the entire world chanting his name. No, Barack Obama is not the face of change- yet, in fact, Obama is really the new undisguised face of hope itself. And therefore, all those who have thus found him yet another ‘disappointment’ should know then that he shall never be anything more, for he promised change not to those who simply voted for him in the false belief that he was the Messiah who shall put an end to all their tribulations, but to those who stood by his vision, to those rich or poor, black or white, Christian or Muslim, American or not who share the same determination, the will, the perseverance to fight the common battle for the change we all so crave.</w:t>
      </w:r>
    </w:p>
    <w:p>
      <w:pPr>
        <w:pStyle w:val="Normal"/>
        <w:spacing w:before="20" w:after="80"/>
        <w:rPr>
          <w:sz w:val="21"/>
        </w:rPr>
      </w:pPr>
      <w:r>
        <w:rPr>
          <w:sz w:val="21"/>
        </w:rPr>
        <w:t>All the same, no one can be blamed for doubting whether the flag of victory has been raised even before Obama has actually stepped into the battlefield. Innocent blood is still being shed in Iraq and Afghanistan as we speak. Hence a disturbing question rises- how can the commander of two simultaneous wars be awarded a prize for peace? And yet nothing else can be seen on the bleak horizon that Obama has succeeded except more disagreements, more disputes, more military showdown and therefore, perhaps the inevitable- more wars. And even as ruthless militancy continues to gain a stronghold in Pakistan, the prospect of Israel and Palestine ever seeing eye-to-eye becoming ever more impossible with each passing day and the possibility of nuclear weaponry brewing in Iran causing increased discomfort in the fragile fraternity of Central Asia, America doubts its very own ‘man’ who has come to nothing but a shaky healthcare reform plan which allegedly costs millions of precious lives each year, more never-ending scandals and a sinking economy that has drowned the entire planet besides fantasies of a nuclear free world and mere ‘talks’ on global climate change.</w:t>
      </w:r>
    </w:p>
    <w:p>
      <w:pPr>
        <w:pStyle w:val="Normal"/>
        <w:spacing w:before="20" w:after="80"/>
        <w:rPr>
          <w:sz w:val="21"/>
        </w:rPr>
      </w:pPr>
      <w:r>
        <w:rPr>
          <w:sz w:val="21"/>
        </w:rPr>
        <w:t>Perhaps I can go on forever about the implications of each second of failure that ticks away on the clock of Obama’s presidency. I can go on forever about every life lost, every ray of hope diminished, every prospect of a brighter future disappeared. I can go on forever about how Obama has failed us all, nevertheless how could I be as ignorant as to forget that we are being judgmental about a man who has been given only nine months so far to clean up a mess that has been created in eight years?</w:t>
      </w:r>
    </w:p>
    <w:p>
      <w:pPr>
        <w:pStyle w:val="Normal"/>
        <w:spacing w:before="20" w:after="80"/>
        <w:rPr>
          <w:sz w:val="21"/>
        </w:rPr>
      </w:pPr>
      <w:r>
        <w:rPr>
          <w:sz w:val="21"/>
        </w:rPr>
        <w:t xml:space="preserve">Consequently, that could only mean that the Nobel Prize committee has fallen to rather hasty judgment in the election of this year’s most worthy candidate. Perhaps this really is a ‘premature’ decision as has been touted by many critics on part of the five-judge panel specially created to evaluate all the nominees. Perhaps they have reached this conclusion rather erroneously on a basis of ‘hope’ of achievement more than any substantial result to weigh in the balance. Perhaps this really is ‘unfair’ to the other contenders who may not have boasted as much of their objectives, but who strive everyday and have made some level of difference through their efforts to reach their goals. </w:t>
      </w:r>
    </w:p>
    <w:p>
      <w:pPr>
        <w:pStyle w:val="Normal"/>
        <w:spacing w:before="20" w:after="80"/>
        <w:rPr>
          <w:sz w:val="21"/>
        </w:rPr>
      </w:pPr>
      <w:r>
        <w:rPr>
          <w:sz w:val="21"/>
        </w:rPr>
        <w:t xml:space="preserve">On the other hand, even though it is an unarguable fact that a little too much has been expected of Obama a little too soon, I stand by the belief that Obama is not ‘undeserving’ of this award as many of the disappointed and dejected populace have alleged. For it is not Obama- the president of the USA that has been recognized here in my opinion, but in fact, it is the collective people, the notion, the belief that Obama has undeniably revived not only in his country, but across the entire globe, and which he now rightfully represents, that has been noted, and appreciated by the Nobel Peace Prize. </w:t>
      </w:r>
    </w:p>
    <w:p>
      <w:pPr>
        <w:pStyle w:val="Normal"/>
        <w:spacing w:before="20" w:after="80"/>
        <w:rPr/>
      </w:pPr>
      <w:r>
        <w:rPr>
          <w:sz w:val="21"/>
        </w:rPr>
        <w:t>And is it not true that the reason why the whole world was awakened, the reason why it looked on in sheer anticipation as for the first time in almost a decade enthusiasm gushed when America rose to cast its ballot, not because its people had little to choose from the candidates, but because after a very long time they believed, as the world believed, that their voice mattered, that their right to vote could possibly make all the difference, that change was on the horizon, and that they had found the man worthy to sit on that potent seat? In other words, when that very word had almost turned into mere mockery, we di</w:t>
      </w:r>
      <w:r>
        <w:drawing>
          <wp:anchor behindDoc="0" distT="152400" distB="152400" distL="152400" distR="152400" simplePos="0" locked="0" layoutInCell="0" allowOverlap="1" relativeHeight="3">
            <wp:simplePos x="0" y="0"/>
            <wp:positionH relativeFrom="page">
              <wp:posOffset>5067300</wp:posOffset>
            </wp:positionH>
            <wp:positionV relativeFrom="page">
              <wp:posOffset>7397750</wp:posOffset>
            </wp:positionV>
            <wp:extent cx="1487170" cy="2257425"/>
            <wp:effectExtent l="0" t="0" r="53975" b="53975"/>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5" r="-38" b="-25"/>
                    <a:stretch>
                      <a:fillRect/>
                    </a:stretch>
                  </pic:blipFill>
                  <pic:spPr bwMode="auto">
                    <a:xfrm>
                      <a:off x="0" y="0"/>
                      <a:ext cx="1541145" cy="2311400"/>
                    </a:xfrm>
                    <a:prstGeom prst="rect">
                      <a:avLst/>
                    </a:prstGeom>
                    <a:effectLst>
                      <a:outerShdw dist="76200" dir="2700000">
                        <a:srgbClr val="ABB1BB"/>
                      </a:outerShdw>
                    </a:effectLst>
                  </pic:spPr>
                </pic:pic>
              </a:graphicData>
            </a:graphic>
          </wp:anchor>
        </w:drawing>
      </w:r>
      <w:r>
        <w:rPr>
          <w:sz w:val="21"/>
        </w:rPr>
        <w:t>scovered it again, the power of ‘hope’.</w:t>
      </w:r>
    </w:p>
    <w:p>
      <w:pPr>
        <w:pStyle w:val="Normal"/>
        <w:spacing w:before="20" w:after="80"/>
        <w:rPr>
          <w:sz w:val="21"/>
        </w:rPr>
      </w:pPr>
      <w:r>
        <w:rPr>
          <w:sz w:val="21"/>
        </w:rPr>
        <w:t>And so, ‘I never said it was going to be easy.’ Quoth Obama, ‘Let me tell you- I’m just getting started.’ Indeed he is, and let me tell you, Mr. Obama, that I’ll be waiting patiently, like many others out there, who still believe that neither peace nor change is a hopeless dream, who have arisen with a renewed vigor of hope to fight alongside instead of those who ‘root for failure’ and have thrown in the towel already. And for that reason, I agree that the Nobel Prize is, in fact, a ‘call to action’ as Obama put it best. The time is now, though action does not necessarily have to mean bloodshed or even simply ‘peaceful dialogue’, in truth, it really means it’s time the world, and its leaders, stopped turning a blind eye to its problems and mustered the courage to face them. It’s time we looked beyond one man, and realized our own potential to be that very hero whose dawn we impatiently await. It’s time we realized that are personal objectives are, in fact, all part of a common goal that is impossible to achieve alone, but united, it could actually be a reality. Truth be told- ‘in my campaign, I said change is hard .....  and bigger change is harder.’</w:t>
      </w:r>
    </w:p>
    <w:p>
      <w:pPr>
        <w:pStyle w:val="Normal"/>
        <w:spacing w:before="20" w:after="80"/>
        <w:rPr>
          <w:sz w:val="21"/>
        </w:rPr>
      </w:pPr>
      <w:r>
        <w:rPr>
          <w:sz w:val="21"/>
        </w:rPr>
      </w:r>
    </w:p>
    <w:p>
      <w:pPr>
        <w:pStyle w:val="Normal"/>
        <w:spacing w:before="20" w:after="80"/>
        <w:rPr/>
      </w:pPr>
      <w:r>
        <w:rPr>
          <w:rFonts w:eastAsia="ヒラギノ角ゴ Pro W3" w:cs="Calibri Bold" w:ascii="Calibri Bold" w:hAnsi="Calibri Bold"/>
          <w:color w:val="FF2712"/>
          <w:sz w:val="21"/>
        </w:rPr>
        <w:t>Bushra Ali</w:t>
      </w:r>
      <w:r>
        <w:rPr>
          <w:sz w:val="21"/>
        </w:rPr>
        <w:t xml:space="preserve"> / Year 11 / October 2009 / TWS</w:t>
      </w:r>
    </w:p>
    <w:sectPr>
      <w:headerReference w:type="even" r:id="rId4"/>
      <w:headerReference w:type="default" r:id="rId5"/>
      <w:footerReference w:type="even" r:id="rId6"/>
      <w:footerReference w:type="default" r:id="rId7"/>
      <w:type w:val="nextPage"/>
      <w:pgSz w:orient="landscape" w:w="11906" w:h="16838"/>
      <w:pgMar w:left="1440" w:right="1440" w:gutter="0" w:header="720" w:top="87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iberation Sans">
    <w:altName w:val="Arial"/>
    <w:charset w:val="01"/>
    <w:family w:val="swiss"/>
    <w:pitch w:val="variable"/>
  </w:font>
  <w:font w:name="Calibri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ainab &amp; Bushra</dc:creator>
  <dc:description/>
  <dc:language>en-US</dc:language>
  <cp:lastModifiedBy/>
  <cp:revision>0</cp:revision>
  <dc:subject/>
  <dc:title/>
</cp:coreProperties>
</file>